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 questions bon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Specpap)  </w:t>
      </w:r>
    </w:p>
    <w:p>
      <w:pPr>
        <w:pStyle w:val="Normal"/>
        <w:suppressAutoHyphens w:val="true"/>
        <w:ind w:left="360" w:hanging="0"/>
        <w:rPr/>
      </w:pPr>
      <w:r>
        <w:rPr>
          <w:rFonts w:cs="Arial" w:ascii="Arial" w:hAnsi="Arial"/>
          <w:sz w:val="22"/>
        </w:rPr>
        <w:t>(a)  With the aid of molecules such as            NH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>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,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 xml:space="preserve"> and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-C –H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II 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O   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Discuss how the Valence Electron Shell Pair Repulsion (VSEPR) theory can be used to predict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the shapes of molecules.  (10 marks)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(b)  Discuss the origin of hydrogen bonding and explain, giving examples, how hydrogen bonding </w:t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uses water to have unusual properties.  (7 marks)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 c)  One of the main uses of water is as a solvent.  Why is it such a good solvent and what sort of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substances will tend to dissolve in water? (3 marks)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M98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he physical and chemical properties of elements and their compounds vary across and down the Periodic Table.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and explain the variation in atomic radius that occurs:</w:t>
      </w:r>
    </w:p>
    <w:p>
      <w:pPr>
        <w:pStyle w:val="Normal"/>
        <w:numPr>
          <w:ilvl w:val="2"/>
          <w:numId w:val="5"/>
        </w:numPr>
        <w:suppressAutoHyphens w:val="true"/>
        <w:rPr/>
      </w:pPr>
      <w:r>
        <w:rPr>
          <w:rFonts w:cs="Arial" w:ascii="Arial" w:hAnsi="Arial"/>
          <w:sz w:val="22"/>
        </w:rPr>
        <w:t xml:space="preserve">Across a period such as Na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l</w:t>
      </w:r>
    </w:p>
    <w:p>
      <w:pPr>
        <w:pStyle w:val="Normal"/>
        <w:numPr>
          <w:ilvl w:val="2"/>
          <w:numId w:val="5"/>
        </w:numPr>
        <w:suppressAutoHyphens w:val="true"/>
        <w:rPr/>
      </w:pPr>
      <w:r>
        <w:rPr>
          <w:rFonts w:cs="Arial" w:ascii="Arial" w:hAnsi="Arial"/>
          <w:sz w:val="22"/>
        </w:rPr>
        <w:t xml:space="preserve">Down a group, such as Li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s                                                                 (6 marks)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s on the left of the Periodic Table . eg Na, are good electrical conductors, whereas those on the right of the Periodic Table, eg S, conduct electricity poorly or not all.</w:t>
      </w:r>
    </w:p>
    <w:p>
      <w:pPr>
        <w:pStyle w:val="Normal"/>
        <w:suppressAutoHyphens w:val="true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 for these results in terms of the bonding present in these two elements. (4 marks)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the formulae of the oxides of sodium, aluminium and sulfur and describe their acid/base nature.  (6 marks)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erms of atomic structure state and account for the following:</w:t>
      </w:r>
    </w:p>
    <w:p>
      <w:pPr>
        <w:pStyle w:val="Normal"/>
        <w:numPr>
          <w:ilvl w:val="2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ifference in reactivity of sodium and potassium with chlorine.</w:t>
      </w:r>
    </w:p>
    <w:p>
      <w:pPr>
        <w:pStyle w:val="Normal"/>
        <w:numPr>
          <w:ilvl w:val="2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ifference in ease of oxidation or ability to change from negative ions into atoms (i.e lose electron).  (4 marks)</w:t>
      </w:r>
    </w:p>
    <w:p>
      <w:pPr>
        <w:pStyle w:val="Normal"/>
        <w:suppressAutoHyphens w:val="true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98 (1) When potassium reacts with sulfur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 a potassium atom gives two electrons to a sulfur atom</w:t>
      </w:r>
    </w:p>
    <w:p>
      <w:pPr>
        <w:pStyle w:val="Normal"/>
        <w:numPr>
          <w:ilvl w:val="2"/>
          <w:numId w:val="3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potassium atoms each give one electron to a sulfur atom</w:t>
      </w:r>
    </w:p>
    <w:p>
      <w:pPr>
        <w:pStyle w:val="Normal"/>
        <w:numPr>
          <w:ilvl w:val="2"/>
          <w:numId w:val="3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lfur atom shares a pair of electrons with one potassium atom</w:t>
      </w:r>
    </w:p>
    <w:p>
      <w:pPr>
        <w:pStyle w:val="Normal"/>
        <w:numPr>
          <w:ilvl w:val="2"/>
          <w:numId w:val="3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lfur atom shares a pair of electrons with two potassium atoms</w:t>
      </w:r>
    </w:p>
    <w:p>
      <w:pPr>
        <w:pStyle w:val="Normal"/>
        <w:suppressAutoHyphens w:val="true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</w:rPr>
        <w:t>N98 (1) When the H-N-H bond angles in the species N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,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are arranged in order of increasing bond angle (smallest bond angle first), which order is correct?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Arial" w:ascii="Arial" w:hAnsi="Arial"/>
          <w:sz w:val="22"/>
        </w:rPr>
        <w:t>A.   N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</w:p>
    <w:p>
      <w:pPr>
        <w:pStyle w:val="Normal"/>
        <w:suppressAutoHyphens w:val="true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</w:p>
    <w:p>
      <w:pPr>
        <w:pStyle w:val="Normal"/>
        <w:suppressAutoHyphens w:val="true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N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</w:p>
    <w:p>
      <w:pPr>
        <w:pStyle w:val="Normal"/>
        <w:suppressAutoHyphens w:val="true"/>
        <w:ind w:left="2160" w:hanging="0"/>
        <w:rPr/>
      </w:pPr>
      <w:r>
        <w:rPr>
          <w:rFonts w:cs="Arial" w:ascii="Arial" w:hAnsi="Arial"/>
          <w:sz w:val="22"/>
        </w:rPr>
        <w:t>D.  N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suppressAutoHyphens w:val="true"/>
        <w:ind w:left="21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98 (1) A solid has a melting point of 1440 C.  It conducts heat and electricity.  It does not dissolve in water or in organic solvent.  The bond between the particles is most likely to be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 covalent                   B.  dipole-dipole         C.  ionic                           D. metallic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</w:rPr>
        <w:t>M99 (1) Which compound contains ionic bonds? MgB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OOH, SiCl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</w:rPr>
        <w:t>M99 (1) When CH</w:t>
      </w:r>
      <w:r>
        <w:rPr>
          <w:rFonts w:cs="Arial" w:ascii="Arial" w:hAnsi="Arial"/>
          <w:sz w:val="22"/>
          <w:vertAlign w:val="subscript"/>
        </w:rPr>
        <w:t xml:space="preserve">4, </w:t>
      </w:r>
      <w:r>
        <w:rPr>
          <w:rFonts w:cs="Arial" w:ascii="Arial" w:hAnsi="Arial"/>
          <w:sz w:val="22"/>
        </w:rPr>
        <w:t>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, are arranged in order of increasing bond angle, what is the correct order?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 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,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  B.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, 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                  C.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,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          D.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,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CH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99 (1) Which one of the following bonds is the most polar?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N-F             B. P –F                     C. S – F                     D. Cl – F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99 (1) In which of the following pairs does the second substance have the lower boiling poi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. 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Cl</w:t>
      </w:r>
      <w:r>
        <w:rPr>
          <w:rFonts w:cs="Arial" w:ascii="Arial" w:hAnsi="Arial"/>
          <w:sz w:val="22"/>
          <w:szCs w:val="22"/>
          <w:vertAlign w:val="subscript"/>
        </w:rPr>
        <w:t xml:space="preserve">2,             </w:t>
      </w:r>
      <w:r>
        <w:rPr>
          <w:rFonts w:cs="Arial" w:ascii="Arial" w:hAnsi="Arial"/>
          <w:sz w:val="22"/>
          <w:szCs w:val="22"/>
        </w:rPr>
        <w:t>B.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          C.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,  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  D. 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H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99 (2) This question refers to chemical bonding.</w:t>
      </w:r>
    </w:p>
    <w:p>
      <w:pPr>
        <w:pStyle w:val="TextBodyIndent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aw electron dot structures for methane, ammonia and water.  Use these structures to explain why the molecular bond angles decrease in the order   </w:t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methane &gt;  ammonia  &gt; water                (7)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Draw electron dot structures for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explain why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is much more reactive than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3)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plain why the melting point of the elements increase in the order: (5)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odium &lt;  magnesium  &lt; aluminium &lt; silicon 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</w:rPr>
        <w:t>Compare the polarity of the bonds N-Cl and C-Cl.  Are the molecules N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and CC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olar or non-polar?  In all your answers give your reasons. (5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99 (1) Which substance exhibits only ionic bonding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 NaNO</w:t>
      </w:r>
      <w:r>
        <w:rPr>
          <w:rFonts w:cs="Arial" w:ascii="Arial" w:hAnsi="Arial"/>
          <w:vertAlign w:val="subscript"/>
        </w:rPr>
        <w:t xml:space="preserve">3   </w:t>
      </w:r>
      <w:r>
        <w:rPr>
          <w:rFonts w:cs="Arial" w:ascii="Arial" w:hAnsi="Arial"/>
        </w:rPr>
        <w:t xml:space="preserve">      B.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 C.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                  D. MgBr</w:t>
      </w:r>
      <w:r>
        <w:rPr>
          <w:rFonts w:cs="Arial" w:ascii="Arial" w:hAnsi="Arial"/>
          <w:vertAlign w:val="subscript"/>
        </w:rPr>
        <w:t>2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</w:rPr>
        <w:t>N99 (1) What type(s) of intermolecular forces is/are present in 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?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pole-dipole, hydrogen bonds and van der Waals’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pole-dipole and van der Waals’ only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ydrogen bonds and van der Waals’ only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an der Waals’ only</w:t>
      </w:r>
    </w:p>
    <w:p>
      <w:pPr>
        <w:pStyle w:val="TextBody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3. N99 (1) Which compound is most ionic?   HCl,  KF,   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or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4. N99 (1) Which of the following molecules is polar?  C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, B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, N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CCl</w:t>
      </w:r>
      <w:r>
        <w:rPr>
          <w:rFonts w:cs="Arial" w:ascii="Arial" w:hAnsi="Arial"/>
          <w:vertAlign w:val="subscript"/>
        </w:rPr>
        <w:t>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15. M99 (1) Which compound contains both covalent and ionic bonds? 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 xml:space="preserve">3, </w:t>
      </w:r>
      <w:r>
        <w:rPr>
          <w:rFonts w:cs="Arial" w:ascii="Arial" w:hAnsi="Arial"/>
        </w:rPr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H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6. M98 (1) All of the following can exhibit hydrogen bonding excep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methane                           B.  methanol                 C. methanoic acid                D.  water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17. M98 (1) How do the bond angles between the hydrogen atoms and the central atom i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nd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compare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bond angles in these three molecules are all the same.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</w:rPr>
        <w:t>The bond angles in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re less than those in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which are less than those i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</w:rPr>
        <w:t>The bond angles in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are less than those in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which are less than those i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bond angles i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are less than those in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which are less than those in CH</w:t>
      </w:r>
      <w:r>
        <w:rPr>
          <w:rFonts w:cs="Arial" w:ascii="Arial" w:hAnsi="Arial"/>
          <w:vertAlign w:val="subscript"/>
        </w:rPr>
        <w:t>4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8.  (specpap)  Which one of the following statements is correct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  the energy absorbed when liquid ammonia boils is used to overcome the covalent bonds </w:t>
      </w:r>
    </w:p>
    <w:p>
      <w:pPr>
        <w:pStyle w:val="TextBody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within </w:t>
      </w:r>
      <w:r>
        <w:rPr>
          <w:rFonts w:cs="Arial" w:ascii="Arial" w:hAnsi="Arial"/>
        </w:rPr>
        <w:t>the ammonia molecule.</w:t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B.   The energy absorbed when solid phosporus (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) melts is used to overcome the ionic bonds </w:t>
      </w:r>
    </w:p>
    <w:p>
      <w:pPr>
        <w:pStyle w:val="TextBody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between </w:t>
      </w:r>
      <w:r>
        <w:rPr>
          <w:rFonts w:cs="Arial" w:ascii="Arial" w:hAnsi="Arial"/>
        </w:rPr>
        <w:t>the phosporus molecules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.   The energy absorbed when sodium chloride dissolves in water is used to form ions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  The energy absorbed when copper metal melts is used to overcome the non-directional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etallic bonds between the copper atom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9.  M98 (1) Which one of the following molecules contains a triple bond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 HCN                  B.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             C.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                      D. O</w:t>
      </w:r>
      <w:r>
        <w:rPr>
          <w:rFonts w:cs="Arial" w:ascii="Arial" w:hAnsi="Arial"/>
          <w:vertAlign w:val="subscript"/>
        </w:rPr>
        <w:t>2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0.  M98 (1) The boiling points of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and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are –164 C, -98 C and – 42 C respectively.  The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rend in these boiling points is best explained in terms of differences in the strength o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covalent bonds            B. dipole-dipole forces    C. hydrogen bonds       D. van der Waals’forces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1.  M98 (2)  Different physical properties of substances result from their different types of bonding and         intermolecular forces.  Consider some of the elements in the halogen group of the Periodic Table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d their hydrides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4"/>
        <w:gridCol w:w="1469"/>
        <w:gridCol w:w="1473"/>
        <w:gridCol w:w="1470"/>
        <w:gridCol w:w="1469"/>
        <w:gridCol w:w="1473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p.in 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p  in 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p. in 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C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B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9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9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(i)  Name the type of bonding present in the molecules Cl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 Br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and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 Explain why this bonding occurs.  (2)</w:t>
      </w:r>
    </w:p>
    <w:p>
      <w:pPr>
        <w:pStyle w:val="TextBody"/>
        <w:ind w:left="570" w:hanging="0"/>
        <w:rPr/>
      </w:pPr>
      <w:r>
        <w:rPr>
          <w:rFonts w:cs="Arial" w:ascii="Arial" w:hAnsi="Arial"/>
        </w:rPr>
        <w:t>(ii) What are the physical states of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t 25 C?  Account for each of these states in terms of the data above. (3)</w:t>
      </w:r>
    </w:p>
    <w:p>
      <w:pPr>
        <w:pStyle w:val="TextBody"/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(iii) Astatine is the element found below iodine in the halogen group.  Predict the physical state of astatine at 25 C. (1)</w:t>
      </w:r>
    </w:p>
    <w:p>
      <w:pPr>
        <w:pStyle w:val="TextBody"/>
        <w:ind w:left="5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)  State the trend in bond polarity of the hydrides above and account for this trend at the atomic/molecular level. (2)</w:t>
      </w:r>
    </w:p>
    <w:p>
      <w:pPr>
        <w:pStyle w:val="TextBody"/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ii) Account for the differences in boiling point of these hydrides in terms of their intermolecular forces. (2) </w:t>
      </w:r>
    </w:p>
    <w:p>
      <w:pPr>
        <w:pStyle w:val="TextBody"/>
        <w:ind w:left="570" w:hanging="0"/>
        <w:rPr/>
      </w:pPr>
      <w:r>
        <w:rPr>
          <w:rFonts w:cs="Arial" w:ascii="Arial" w:hAnsi="Arial"/>
        </w:rPr>
        <w:t>(iii) The boiling point of Hf (M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20.0) is 20 C.  What feature causes this abnormal boiling point? (1)</w:t>
      </w:r>
    </w:p>
    <w:p>
      <w:pPr>
        <w:pStyle w:val="TextBody"/>
        <w:ind w:left="57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2.  (N00)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2"/>
        </w:rPr>
        <w:t xml:space="preserve">(a)   Give an example of each of the following substances, and use </w:t>
      </w:r>
      <w:r>
        <w:rPr>
          <w:rFonts w:cs="Arial" w:ascii="Arial" w:hAnsi="Arial"/>
          <w:b/>
          <w:bCs/>
          <w:szCs w:val="22"/>
        </w:rPr>
        <w:t>bonding theories</w:t>
      </w:r>
      <w:r>
        <w:rPr>
          <w:rFonts w:cs="Arial" w:ascii="Arial" w:hAnsi="Arial"/>
          <w:szCs w:val="22"/>
        </w:rPr>
        <w:t xml:space="preserve"> to describe 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the interactions between atoms, molecules and /or ions in each: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  <w:r>
        <w:rPr>
          <w:rFonts w:cs="Arial" w:ascii="Arial" w:hAnsi="Arial"/>
          <w:szCs w:val="22"/>
        </w:rPr>
        <w:t>(i)  a polar covalent substance        [5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  <w:r>
        <w:rPr>
          <w:rFonts w:cs="Arial" w:ascii="Arial" w:hAnsi="Arial"/>
          <w:szCs w:val="22"/>
        </w:rPr>
        <w:t>(ii) a network (giant) covalent solid  [3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(iii) a solid that contains both covalent and ionic bonds  [4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2"/>
        </w:rPr>
        <w:t>(b)  Draw the molecular shape of aminoethane (CH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>N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) and predict the bond angles around the 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carbon and nitrogen atoms using the Valence Shell Electron Repulsion (VSEPR) theory.  [4]</w:t>
      </w:r>
    </w:p>
    <w:p>
      <w:pPr>
        <w:pStyle w:val="TextBody"/>
        <w:ind w:left="180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minomethane and ethane have similar molar masses.  Explain why aminomethane has a </w:t>
      </w:r>
    </w:p>
    <w:p>
      <w:pPr>
        <w:pStyle w:val="TextBody"/>
        <w:ind w:left="18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boiling point of – 6C whereas that of ethane is- 89C.  [4]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3. (pre-98) </w:t>
      </w:r>
    </w:p>
    <w:p>
      <w:pPr>
        <w:pStyle w:val="TextBody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2"/>
        </w:rPr>
        <w:t>(a) Draw Lewis structures for the following:  BF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>,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>CO, HCN, HSCN, and NH</w:t>
      </w:r>
      <w:r>
        <w:rPr>
          <w:rFonts w:cs="Arial" w:ascii="Arial" w:hAnsi="Arial"/>
          <w:szCs w:val="22"/>
          <w:vertAlign w:val="subscript"/>
        </w:rPr>
        <w:t>4</w:t>
      </w:r>
      <w:r>
        <w:rPr>
          <w:rFonts w:cs="Arial" w:ascii="Arial" w:hAnsi="Arial"/>
          <w:szCs w:val="22"/>
        </w:rPr>
        <w:t>Cl.          [5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On the basis of the Lewis structures predict the shape of each species.                   [2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 c) Account for the shape of each species, using VSEPRT.                                           [3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>24. (N97)  For the species CO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>, 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zCs w:val="22"/>
          <w:vertAlign w:val="subscript"/>
        </w:rPr>
        <w:t>3</w:t>
      </w:r>
      <w:r>
        <w:rPr>
          <w:rFonts w:cs="Arial" w:ascii="Arial" w:hAnsi="Arial"/>
          <w:szCs w:val="22"/>
        </w:rPr>
        <w:t xml:space="preserve"> and SO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Write appropriate electron dot structures. [3]</w:t>
      </w:r>
    </w:p>
    <w:p>
      <w:pPr>
        <w:pStyle w:val="TextBody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Determine the geometry and polarity, explaining your reasoning. [9]</w:t>
      </w:r>
    </w:p>
    <w:p>
      <w:pPr>
        <w:pStyle w:val="TextBody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uppressAutoHyphens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5.  Which pair of elements is most likely to form an ionic bo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K and S              B.  Si and O             C.  N and Cl             D.  H and F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6.  What is the electron arrangement of the ion  O</w:t>
      </w:r>
      <w:r>
        <w:rPr>
          <w:rFonts w:cs="Arial" w:ascii="Arial" w:hAnsi="Arial"/>
          <w:sz w:val="22"/>
          <w:szCs w:val="22"/>
          <w:vertAlign w:val="superscript"/>
        </w:rPr>
        <w:t>2-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2,6                      B.  2,8                    C.  2, 8, 6                 D.  2, 8,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An element is in group 3 and period 2.  How many electrons are present in its outer shel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2                           B.  3                       C.   5                       D.  6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</w:rPr>
        <w:t xml:space="preserve">28.  Which statement is </w:t>
      </w:r>
      <w:r>
        <w:rPr>
          <w:rFonts w:cs="Arial" w:ascii="Arial" w:hAnsi="Arial"/>
          <w:b/>
          <w:b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true about metallic bonding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It is present in mixtures of metal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.  It results from the transfer of electrons from metals to non-metal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.  It involves the delocalisation of electron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.  It is electrostatic in natur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 Chlorine has a lower boiling point than bromine because chlorine and bromine have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ifferent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reactivities         B. bond enthalpies        C.  bond polarities     D.  molecular masses</w:t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  Which one of the following compounds is non-pola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HCl                    B.  S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      C. CH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            D. CCl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   In which one of the following pairs are both substances ionic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KCl,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B. Mg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C. CO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P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     D.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Cl, BCl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 Sulfur dioxide is polar whereas carbon dioxide is non-polar.  Which of the following factors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tribute to this difference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I.     A difference in the geometry of the molecule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II     A difference in the polarity of the bonds in the molecule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.  I only               B. II only                        C. Both I and II         D.  Neither I and II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</w:rPr>
        <w:t>33.  A molecule of PC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is best described a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.  pyramidal         B. T-shaped                  C. tetrahedral            D. triangular</w:t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 An element with symbol Z has the electron configuration 2,8,6.  Which species is this element most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ikely to form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.  The ion Z</w:t>
      </w:r>
      <w:r>
        <w:rPr>
          <w:rFonts w:cs="Arial" w:ascii="Arial" w:hAnsi="Arial"/>
          <w:sz w:val="22"/>
          <w:szCs w:val="22"/>
          <w:vertAlign w:val="superscript"/>
        </w:rPr>
        <w:t>2+</w:t>
      </w:r>
      <w:r>
        <w:rPr>
          <w:rFonts w:cs="Arial" w:ascii="Arial" w:hAnsi="Arial"/>
          <w:sz w:val="22"/>
          <w:szCs w:val="22"/>
        </w:rPr>
        <w:t xml:space="preserve">         B.  the ion Z</w:t>
      </w:r>
      <w:r>
        <w:rPr>
          <w:rFonts w:cs="Arial" w:ascii="Arial" w:hAnsi="Arial"/>
          <w:sz w:val="22"/>
          <w:szCs w:val="22"/>
          <w:vertAlign w:val="superscript"/>
        </w:rPr>
        <w:t xml:space="preserve">6+           </w:t>
      </w:r>
      <w:r>
        <w:rPr>
          <w:rFonts w:cs="Arial" w:ascii="Arial" w:hAnsi="Arial"/>
          <w:sz w:val="22"/>
          <w:szCs w:val="22"/>
        </w:rPr>
        <w:t xml:space="preserve"> C.  The compound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Z    D. The compound Z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F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 Which of the following properties increase with increasing atomic number for fluorine and chlorine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lting point of the elements boiling points of the hydrogen chlorides</w:t>
      </w:r>
    </w:p>
    <w:p>
      <w:pPr>
        <w:pStyle w:val="Header"/>
        <w:tabs>
          <w:tab w:val="clear" w:pos="4153"/>
          <w:tab w:val="clear" w:pos="8306"/>
        </w:tabs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I only           B.   II only                C.  Both I and II               D.  Neither I nor II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OAHeading"/>
        <w:tabs>
          <w:tab w:val="clear" w:pos="9000"/>
          <w:tab w:val="clear" w:pos="9360"/>
        </w:tabs>
        <w:suppressAutoHyphens w:val="false"/>
        <w:rPr>
          <w:rFonts w:ascii="Times New Roman" w:hAnsi="Times New Roman" w:cs="Angsana New"/>
          <w:szCs w:val="28"/>
          <w:lang w:bidi="th-TH"/>
        </w:rPr>
      </w:pPr>
      <w:r>
        <w:rPr>
          <w:rFonts w:cs="Angsana New" w:ascii="Times New Roman" w:hAnsi="Times New Roman"/>
          <w:szCs w:val="28"/>
          <w:lang w:bidi="th-TH"/>
        </w:rPr>
      </w:r>
    </w:p>
    <w:sectPr>
      <w:footerReference w:type="default" r:id="rId2"/>
      <w:type w:val="nextPage"/>
      <w:pgSz w:w="12240" w:h="15840"/>
      <w:pgMar w:left="1260" w:right="900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010"/>
        </w:tabs>
        <w:ind w:left="2010" w:hanging="39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(%2)"/>
      <w:lvlJc w:val="left"/>
      <w:pPr>
        <w:tabs>
          <w:tab w:val="num" w:pos="1110"/>
        </w:tabs>
        <w:ind w:left="1110" w:hanging="390"/>
      </w:pPr>
      <w:rPr/>
    </w:lvl>
    <w:lvl w:ilvl="2">
      <w:start w:val="2"/>
      <w:numFmt w:val="upp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upp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outlineLvl w:val="1"/>
    </w:pPr>
    <w:rPr>
      <w:rFonts w:ascii="Arial" w:hAnsi="Arial" w:cs="Times New Roman"/>
      <w:sz w:val="22"/>
      <w:szCs w:val="20"/>
      <w:u w:val="single"/>
      <w:lang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Angsana New"/>
      <w:sz w:val="24"/>
      <w:szCs w:val="28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Times New Roman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cs="Times New Roman"/>
      <w:sz w:val="22"/>
      <w:szCs w:val="20"/>
      <w:lang w:bidi="ar-SA"/>
    </w:rPr>
  </w:style>
  <w:style w:type="paragraph" w:styleId="BodyText2">
    <w:name w:val="Body Text 2"/>
    <w:basedOn w:val="Normal"/>
    <w:qFormat/>
    <w:pPr/>
    <w:rPr>
      <w:rFonts w:ascii="Arial" w:hAnsi="Arial"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Times New Roman"/>
      <w:szCs w:val="20"/>
      <w:lang w:bidi="ar-SA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1:00Z</dcterms:created>
  <dc:creator>nvandecasteele</dc:creator>
  <dc:description/>
  <cp:keywords/>
  <dc:language>en-US</dc:language>
  <cp:lastModifiedBy>Client Admin</cp:lastModifiedBy>
  <dcterms:modified xsi:type="dcterms:W3CDTF">2010-12-02T14:03:00Z</dcterms:modified>
  <cp:revision>3</cp:revision>
  <dc:subject/>
  <dc:title>TOPIC 4:  OLDER questions</dc:title>
</cp:coreProperties>
</file>